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en-US" w:eastAsia="en-US"/>
        </w:rPr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>Број: 02/4.01-21-011-2280-1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измјенама и допунама Закона о инспекцијама у Републици Српској</w:t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Приједлог закона о измјенама и допунама Закона о инспекцијама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веденог Приједлога, испред Републичке управе за инспекцијске послове , поднио је Петар Арнаут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Приједлог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en-US" w:eastAsia="en-US"/>
        </w:rPr>
        <w:t>Број: 02/4.01-21-011-2280-2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измјенама и допунама Закона о занатско-предузетничкој дјелатно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Приједлог закона о измјенама и допунама Закона о занатско-предузетничкој дјелатност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веденог Приједлога, испред Министарства индустрије, енергетике и рударства, поднио је Зоран Са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Приједлог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Број: 02/4.01-21-011-2280-3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измјенама и допунама Закона о тргов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Приједлог закона о измјенама и допунама Закона о трговин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веденог Приједлога, испред Министарства трговине и туризма, поднијела је  Душка Тегелт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Приједлог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Број: 02/4.01-21-011-2280-4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измјенама и допунама Закона о боравишној такс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Приједлог закона о измјенама и допунама Закона о боравишној такс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наведеног Приједлога, испред Министарства трговине и туризма, поднијела је Александра Трифк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Приједлог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Број: 02/4.01-21-011-2280-5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Нацрта закона о измјенама и допунама Закона о регистрацији пословних субјекат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Нацрт закона о измјенама и допунама Закона о регистрацији пословних субјеката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наведеног </w:t>
        <w:tab/>
        <w:t>Нацрта, испред Министарства правде, поднио је                   Слободан Зец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Нацрт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Број: 02/4.01-21-011-2280-6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Нацрта закона о измјенама и допунама Закона о јавним скијалишт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Нацрт закона о измјенама и допунама Закона о јавним скијалишти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наведеног </w:t>
        <w:tab/>
        <w:t>Нацрта, испред Министарства трговине и туризма, поднијела је Александра Трифк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Нацрт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Број: 02/4.01-21-011-2280-7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Извјештаја о реализацији Стратегије развоја туризма Републике Српске за период 2011. - 2020. година за 2014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Извјештај о реализацији Стратегије развоја туризма Републике Српске за период 2011. - 2020. година за 2014. годин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наведеног </w:t>
        <w:tab/>
        <w:t>Извјештаја, испред Министарства трговине и туризма, поднијела је Александра Трифк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Извјештај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Број: 02/4.01-21-011-2280-8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  <w:t>Датум: 2. децембар 2015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Народној с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Извјештаја о спроведеном надзору над намјенским трошењем средстава прикупљених по основу боравишне таксе у 2014. год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трговину и туризам је на својој сједници, одржаној 2. децембра 2015. године, разматрао Извјештај о спроведеном надзору над намјенским трошењем средстава прикупљених по основу боравишне таксе у 2014. годин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Илија Таминџија, предсједник Одбора,  Горан Јеринић,  Војин Митровић, Михнет Окић, Горан Бобар и Урош Вукоман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правдано одсутни су били  Слађана Николић замјеник предсједника, Маринко Божовић и Синиша И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наведеног </w:t>
        <w:tab/>
        <w:t>Извјештаја, испред Министарства трговине и туризма, поднијела је Александра Трифк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образложења и спроведене дискусије, чланови Одбора су једногласно заузели  став којим прихватају поменути Извјештај, те предлажу да се исти разматра на Осм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12-02T11:21:00Z</cp:lastPrinted>
  <dcterms:modified xsi:type="dcterms:W3CDTF">2015-12-22T08:06:00Z</dcterms:modified>
  <cp:revision>92</cp:revision>
  <dc:subject/>
  <dc:title>Датум, 10</dc:title>
</cp:coreProperties>
</file>